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w Cen MT" w:hAnsi="Tw Cen MT" w:cs="Tw Cen MT"/>
          <w:b/>
          <w:b/>
          <w:sz w:val="32"/>
          <w:u w:val="single"/>
        </w:rPr>
      </w:pPr>
      <w:r>
        <w:rPr>
          <w:rFonts w:cs="Tw Cen MT" w:ascii="Tw Cen MT" w:hAnsi="Tw Cen MT"/>
          <w:b/>
          <w:sz w:val="32"/>
          <w:u w:val="single"/>
        </w:rPr>
        <w:t>Characteristics of Scientists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7512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ngage Activitie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Article – “The History of the Atomic Bomb*” Is the seventh paragraph correct?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Discuss - Should we have used the atomic bomb? 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i/>
              </w:rPr>
              <w:t xml:space="preserve">Optional: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  <w:i/>
              </w:rPr>
              <w:t>United Streaming Video Clip: Footage of the atomic bomb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xplore Activitie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Teacher choice from case studies in teacher’s binder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(Honesty &amp; Ethics in the Science Lab*)</w:t>
            </w:r>
          </w:p>
          <w:p>
            <w:pPr>
              <w:pStyle w:val="Normal"/>
              <w:ind w:left="1080" w:hanging="0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Journal entries or chart completion from “Honesty &amp; Ethics in Science Lab*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w Cen MT" w:hAnsi="Tw Cen MT" w:cs="Tw Cen MT"/>
                <w:i/>
                <w:i/>
              </w:rPr>
            </w:pPr>
            <w:r>
              <w:rPr>
                <w:rFonts w:cs="Tw Cen MT" w:ascii="Tw Cen MT" w:hAnsi="Tw Cen MT"/>
                <w:i/>
              </w:rPr>
              <w:t xml:space="preserve">Option: Use movie clips ex. Jurassic Park clips that portray characteristics and ethics of scientists.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i/>
                <w:i/>
              </w:rPr>
            </w:pPr>
            <w:r>
              <w:rPr>
                <w:rFonts w:cs="Tw Cen MT" w:ascii="Tw Cen MT" w:hAnsi="Tw Cen MT"/>
                <w:i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xplain Activities</w:t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Class discussion on ethical issues in science.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laborate Activitie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Option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Students complete ethics charts on the issue from “Honesty &amp; Ethics in Science Lab*”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Should we dismantle weapons of mass destruction?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Model test-taking strategies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Tw Cen MT" w:ascii="Tw Cen MT" w:hAnsi="Tw Cen MT"/>
              </w:rPr>
              <w:t>Standardized test practice, NMSAF p 68 # 1-2 and/or appropriate final exam questions</w:t>
            </w:r>
          </w:p>
          <w:p>
            <w:pPr>
              <w:pStyle w:val="Normal"/>
              <w:ind w:left="1080" w:hanging="0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laborate Activities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Students will elaborate on three scientists with careers in energy, include pertinent ethical issues *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Model test-taking strategies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>
                <w:rFonts w:cs="Tw Cen MT" w:ascii="Tw Cen MT" w:hAnsi="Tw Cen MT"/>
              </w:rPr>
              <w:t>Standardized test practice, NMSAF p 68 # 3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valuat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Career journal entries. Rubric in teacher’s binder.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Model test-taking strategies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Standardized Test practice pg. 64 – 65 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016"/>
        </w:tabs>
        <w:ind w:left="2016" w:hanging="21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4:59:00Z</dcterms:created>
  <dc:creator>hp</dc:creator>
  <dc:description/>
  <cp:keywords/>
  <dc:language>en-US</dc:language>
  <cp:lastModifiedBy>hp</cp:lastModifiedBy>
  <dcterms:modified xsi:type="dcterms:W3CDTF">2009-07-29T05:00:00Z</dcterms:modified>
  <cp:revision>1</cp:revision>
  <dc:subject/>
  <dc:title>Characteristics of Scientists</dc:title>
</cp:coreProperties>
</file>